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720"/>
        <w:jc w:val="both"/>
        <w:rPr>
          <w:rFonts w:ascii="Times New Roman" w:hAnsi="Times New Roman" w:cs="Times New Roman"/>
          <w:color w:val="00008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 w:eastAsia="ko-KR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  <w:t>Текст 105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  <w:t>Божество и реальность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Бесконечность только частично доступна пониманию даже высоких чинов вселенских разумных существ, а завершенность реальности доступна их пониманию лишь относительно. Для человеческого разума, когда он стремится проникнуть в тайну-вечность происхождения и предназначения всего, что называется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реальным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, может оказаться полезным такой подход к проблеме, при котором вечность-бесконечность воспринимается как почти беспредельный эллипс, порождаемый одной абсолютной причиной и функционирующий во всем этом вселенском круге нескончаемого разнообразия, причем всегда ищя некий абсолютный и бесконечный потенциал предназначения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Когда смертный интеллект пытается постичь понятие всей реальности в целом, такой конечный ум оказывается лицом к лицу с реальностью-бесконечностью, вся реальность в целом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есть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 бесконечность, и, следовательно, некогда не может быть полностью осознана никаким разумом, способность которого к постижению понятий не является бесконечной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Человеческий ум едва ли может сформировать адекватное понятие вечного существования, а без такого понимания невозможно описать даже наши понятия всей реальности в целом. Тем не менее, мы можем попытаться осуществить такое представление, хотя мы полностью отдаем отчет, что наши понятия должны подвергнуться глубокому искажению в процессе модификации, связанной с переводом на уровень понимания смертного сознания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  <w:t>1. Философское понятие Я ЕСТЬ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Абсолютную первопричину в бесконечности философы вселенных приписывают Отцу Всего Сущего, действующему как бесконечное, вечное и абсолютное Я ЕСТЬ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Существует множество опасностей, связанных с представлением смертному разуму этой идеи бесконечного Я ЕСТЬ, так как это понятие настолько далеко от человеческого понимания, основанного на повседневном опыте, что влечет за собой серьезное искажение значений и создает неправильное представление о ценностях. Тем не менее, философское понятие Я ЕСТЬ может предоставить конечным существам некоторую основу для попытки подхода к частичному пониманию абсолютных первопричин и бесконечных предназначений. Но во всех наших попытках пролить свет на возникновение и осуществление реальности, проясним, что это понятие Я ЕСТЬ для всех личностных значений и ценностей является синонимом Первого Лица Божества, Отца всех личностей. Но этот постулат Я ЕСТЬ не может быть так же ясно идентифицирован в областях вселенской реальности, лишенных божественност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Я ЕСТЬ есть Бесконечное; Я ЕСТЬ есть также бесконечность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. С последовательной, временной точки зрения, вся реальность берет свое начало в бесконечном Я ЕСТЬ, чье единичное существование в прошлой бесконечной вечности должно быть первым философским постулатом конечных созданий. Понятие Я ЕСТЬ означает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неограниченную бесконечность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, недифференцированную реальность всего, что может существовать во всей бесконечной вечност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4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Я ЕСТЬ как экзистенциальное понятие не является ни обожествленным, ни лишенным божественности, ни потенциальным, ни актуальным, ни личностным, ни не-личностным, ни статическим, ни динамическим. Никакое определение не может быть применено к Бесконечному за исключением утверждения, что Я ЕСТЬ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существует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. Философский постулат Я ЕСТЬ  есть некое вселенское понятие, которое несколько более трудно усвоить, чем понятие Неограниченного Абсолют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Просто для конечного разума всегда должно существовать начало, и, хотя для реальности никогда не было истинного начала, все же существуют исходные отношения, которые реальность выражает бесконечности.  До-реальность, изначальная ситуация в вечности может представляться в таком виде: в некий бесконечно отдаленный гипотетический момент довечности  Я ЕСТЬ может пониматься как вещь и как отсутствие вещи, как причина и как следствие, как волевой акт и как ответ на него. И в этот гипотетический момент вечности во всей бесконечности не существовало никакой дифференциации. Бесконечность была наполнена Бесконечным; Бесконечный окружает заключает в себе бесконечность. Таков был гипотетический статический момент вечности; актуальности еще содержались внутри своих потенциалов, и потенциалы еще не проявились внутри бесконечности Я ЕСТЬ. Но даже в такой предположительной ситуации мы должны допустить существование возможности своеволия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6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Помните всегда, что постижение человеком Отца Всего Сущего есть его личный опыт. Как ваш духовный Отец Бог доступен для понимания вам и всем другим смертным; но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почитаемое вами и основанное на опыте понятие об Отце Всего Сущего всегда должно быть уже, чем ваш философский постулат бесконечности Первоисточника и Центра, Я ЕСТЬ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. Когда мы говорим об Отце, мы подразумеваем Бога, доступного пониманию его созданий, как высших, так и низших, но Божество значительно больше, чем то, что может быть воспринято вселенскими созданиями. Бог, твой Отец и мой Отец, является той фазой Бесконечного, которую мы ощущаем в наших личностях как актуальную реальность, познаваемую на опыте, но Я ЕСТЬ всегда остается в качестве нашей гипотезы относительно всего того, что, как мы чувствуем, невозможно узнать о Первоисточнике и Центре. И даже такой гипотезы, вероятно, далеко недостаточно для объяснения непостижимой бесконечности изначальной реальност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7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Вселенная вселенных с ее бесчисленным множеством обитающих там личностей есть громадный и сложный организм, но Первоисточник и Центр бесконечно более сложен, чем вселенные и личности, которые стали реальными в ответ на его преднамеренные установления. Когда ты испытываешь благоговейный трепет перед масштабом главной вселенной, обрати внимание, что даже это непостижимое творение есть не более чем частичное откровение Бесконечного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8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Бесконечность, действительно, далека от опытного уровня смертного понимания, но даже в этот век на Урантии ваши представления о бесконечности развиваются, и они будут продолжать развиваться на всем протяжении вашей бесконечной деятельности, простирающейся в будущее вечности. Неограниченная бесконечность лишена смысла для конечных созданий, но бесконечность способна к самоограничению и восприимчива к выражению реальности на всех уровнях вселенского существования. И лик, который Бесконечное обращает ко всем вселенским личностям, есть лик Отца, любящего Отца Всего Сущего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  <w:t>2. Я ЕСТЬ как триединый и как семеричный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Рассматривая генезис реальности, всегда надо иметь в виду, что вся абсолютная реальность извечна и не имеет начала существования. Абсолютную реальность мы приписываем трем экзистенциальным лицам Божества, Райскому Острову и трем Абсолютам. Эти семь реальностей являются равнозначно вечными, несмотря на то, что мы прибегаем к языку пространства-времени для представления людям их последовательного возникновения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Согласно хронологическому описанию возникновения реальности, внутри Я ЕСТЬ должен существовать теоретически постулированный момент "первого" волевого выражения и "первой" ответной реакции. В наших попытках изобразить возникновение и образование реальности этот этап может восприниматься как самодифференциация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Бесконечного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 из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Бесконечности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, но постулирование этой двойственной связи всегда должно быть расширено до представления о триедином посредством признания вечного континуума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Бесконечности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 – Я ЕСТЬ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Это самопревращение Я ЕСТЬ достигает своей высшей точки в многократной дифференциации обожествленной реальности и необожествленной реальности, потенциальной и актуальной реальности и некоторых других реальностей, которые едва ли можно классифицировать подобным образом. Эта дифференциация теоретически монистического Я ЕСТЬ вечно интегрируется при помощи одновременного возникновения связей внутри того же Я ЕСТЬ, предпотенциальной, предактуальной, предличностной, монотетичной предреальности, которая, хотя и будучи бесконечной, раскрывается как абсолютная в присутствии Первоисточника и Центра и как личность – в беспредельной любви Отца Всего Сущего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4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Посредством этих внутренних превращений Я ЕСТЬ создает основу для семеричной связи внутри себя. Философское (во времени) понятие единичного Я ЕСТЬ и промежуточное (во времени) понятие Я ЕСТЬ как триединого теперь могут быть расширены, чтобы заключить в себе Я ЕСТЬ как семеричного. Эта семеричная – или семифазная - - природа может быть лучше всего представлена в связи с Семью Абсолютами Бесконечности: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Отец Всего Сущего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. Я ЕСТЬ отец Вечного Сына. Это изначальная личностная связь актуальностей. Абсолютная личность Сына делает абсолютным факт Богоотцовства и создает возможность потенциального сыновства для всех личностей. Эта связь создает личность Бесконечного и завершает его духовное откровение в личности Первородного Сына. Эта фаза Я ЕСТЬ частично доступна опыту на духовном уровне даже для тех смертных, кто, будучи еще во плоти, почитают нашего Отц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6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Вселенский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Контролер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. Я ЕСТЬ причина вечного Рая. Это изначальная не-личностная связь актуальностей; первоначальный не-духовный союз. Отец Всего Сущего есть Бог-любовь; Вселенский Контролер есть Бог-паттерн. Эта связь создает возможность формы -- конфигурации – и определяет главный паттерн не-личностной и не-духовной связи, главный паттерн, по которому делаются все копи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7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Творец Всего Сущего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. Я ЕСТЬ единое с Вечным Сыном. Это объединение Отца и Сына (в присутствии Рая) дает начало творческому циклу, который завершается появлением объединенной личности и вечной вселенной. С точки зрения конечного смертного, реальность берет свое истинное начало с появления в вечности – создания Хавоны. Этот творческий акт Божества всецело совершается Богом Действия, который по сути представляет собой единство Отца-Сына, выраженное на всех уровнях актуального. Следовательно, божественная способность творчества неизменно характеризуется единством, и это единство есть отражение вовне абсолютного тождества двуединства Отца-Сына и Троицы – Отца-Сына-Дух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8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Бесконечный Вседержитель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. Я ЕСТЬ самосвязующий. Это изначальный союз статики и потенциалов реальности. В этой связи уравновешивается все ограниченное и неограниченное. Эту фазу Я ЕСТЬ лучше всего понимать как Вселенский Абсолют – объединяющий Божественный и Неограниченный Абсолюты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Бесконечный Потенциал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. Я ЕСТЬ самограничивающий. Это знак в бесконечности, представляющий вечное свидетельство волевого самоограничения Я ЕСТЬ, благодаря которому была достигнута троичность самовыражения и самооткровения. Эта сторона Я ЕСТЬ обычно понимается как Божественный Абсолют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Бесконечная Емкость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. Я ЕСТЬ статически-реактивный. Это бесконечная матрица, возможность для всего будущего космического распространения. Эту сторону Я ЕСТЬ, по-видимому, лучше всего понимать как сверхгравитационное присутствие Неограниченного Абсолют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1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7.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Всемирный Бесконечности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. Я ЕСТЬ как Я ЕСТЬ. Это стаз или самосвязь Бесконечности, вечный факт бесконечности-реальности и универсальная истина реальности-бесконечности. Поскольку эта связь различима как личность, она раскрывается вселенным в божественном Отце всех личностей – даже абсолютных личностей. Поскольку эта связь выражена не-личностно, она воспринимается вселенной как абсолютная связь чистой энергии и чистого духа в присутствии Отца Всего Сущего. Поскольку эта связь мыслится как абсолют, она раскрывается в первенстве Первоисточника и Центра; в нем мы все живем, передвигаемся и существуем – от созданий пространства до граждан Рая; и это так же верно для главной вселенной, как и для бесконечно малых ультиматонов, так же верно для того, что будет, как для того, что есть и что было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  <w:t>3. Семь абсолютов бесконечности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Семь основных связей внутри Я ЕСТЬ увековечены как Семь Абсолютов Бесконечности. И хотя мы можем отобразить возникновение реальности и дифференциацию бесконечности в последовательном изложении событий, в действительности все семь Абсолютов неограниченно и одинаково вечны. Возможно, для смертного разума необходимо представить себе их начало, но такое представление должно быть отклонено  осознанием того факта, что семь Абсолютов не имели начала; они – вечны и такими были всегда. Семь Абсолютов являются предпосылкой реальности. Они описаны в этих текстах следующим образом: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Первоисточник и Центр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. Первое Лицо Божества и главный не-божественный паттерн, Бог, Отец Всего Сущего, творец, контролер и вседержитель, всеобщая любовь, вечный дух и бесконечная энергия; потенциал всех потенциалов и источник всех актуальностей; стабильность всего статичного и динамизм всех изменений; источник паттерна и Отец личностей. Вместе все семь Абсолютов эквивалентны бесконечности, но Отец Всего Сущего сам в действительности бесконечен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Второй Источник и Центр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. Второе Лицо Божества, Вечный и Первородный Сын; абсолютные личностные реальности Я ЕСТЬ и основа для реализации-откровения " Я ЕСТЬ личность ". Ни одна личность не может надеяться достичь Отца Всего Сущего иначе, чем через посредство его Вечного Сына; и личность не может достичь духовных уровней бытия без действия и помощи этого абсолютного паттерна для всех личностей. Во Втором Источнике и Центре дух неограничен, тогда как личность абсолютн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4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 xml:space="preserve"> Райский Источник и Центр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. Второй небожественный паттерн, вечный Райский Остров; основа для реализации-откровения "Я ЕСТЬ сила" и фундамент для установления гравитационного контроля во всех вселенных. По отношению ко всей актуализированной, недуховной, не-личностной и не-волевой реальности Рай является абсолютом паттернов. Как энергия духа связана с Отцом Всего Сущего через посредство абсолютной личности Матери-Сына, так и вся космическая энергия держится под гравитационным контролем Первоисточника и Центра через посредство абсолютного паттерна Райского Острова. Рай не находится в пространстве; пространство существует по отношению к Раю, и длительность движения определяется при помощи его отношения к Раю. Вечный Остров находится в абсолютном покое; вся другая формированная и формирующая энергия находится в вечном движении; во всем пространстве только Неограниченный Абсолют находится в покое, и Неограниченный имеет одинаковый статус с Раем. Рай существует в фокусе пространства, Неограниченный наполняет его собой, и все существующее относительно имеет свое бытие внутри этой област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 xml:space="preserve"> Третий Источник и Центр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. Третье Лицо Божества, Носитель Объединенных Действий; бесконечный итегратор Райской космической энергии с духовной энергией Вечного Сына; идеальный координатор мотивов воли и механики силы; унификатор всей актуальной и актуализирующейся реальности. Благодаря служению своего разнообразного потомства Бесконечный Дух раскрывает милосердие Вечного Сына, действуя в то же самое время как бесконечный манипулятор, навечно вплетая паттерн Рая в энергию пространства. Этот самый Носитель Объединенных Действий, этот Бог Действия является совершенным выражением безграничных планов и целей Отца-Сына, причем сам он функционирует как источник разума и дарователь интеллекта созданиям необъятного космос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6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Божественный Абсолют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. Причинные, потенциально личностные возможности вселенской реальности, тотальность всех Божественных потенциалов. Божественный Абсолют есть целенаправленный ограничитель неограниченных, абсолютных и небожественных реальностей. Божественный Абсолют ограничивает абсолютное и абсолютизирует ограниченное, он –начинатель предназначения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7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Неограниченный Абсолют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. Статический, реактивный и незадействованный; нераскрытая космическая бесконечность Я ЕСТЬ; тотальность необожествленной реальности и финальность всех не-личностных потенциалов. Действие Неограниченного ограничено пространством, но присутствие Неограниченного не имеет предела, оно бесконечно. Существует понятие периферии по отношению к главной вселенной, но присутствие Неограниченного безгранично; даже вечность не может исчерпать безмерный покой этого не-божественного Абсолют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8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7.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 xml:space="preserve"> Вселенский Абсолют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. Объединитель обожествленного и необожествленного; коррелятор абсолютного и относительного. Вселенский Абсолют (будучи статическим, потенциальным и связующим) компенсирует напряжение между всегда-существующим и незавершенным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Семь Абсолютов Бесконечности составляют начало реальности. Смертные умы могли бы полагать, что Первоисточник и Центр появился прежде всех абсолютов. Но такое утверждение, хотя и благодетельное, опровергается вечным сосуществованием Сына, Духа, трех Абсолютов и Райского Остров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Истина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 состоит в том, что Абсолюты есть проявления Я ЕСТЬ- Первоисточник и Центр;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факт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 же состоит в том, что эти Абсолюты никогда не имели начала, и они с Первоисточником и Центром одинаково вечны. Связи абсолютов в вечности никогда не могут быть представлены без того, чтобы не возникли парадоксы в языке времени и в паттернах понятия пространства. Но несмотря на то, что представления о происхождении Семи Абсолютов Бесконечности очень запутаны, , и факт, и истина состоят в том, что вся реальность основывается на их существовании в вечности и их связях в бесконечност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  <w:t>4. Единство, двуединство и триединство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4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Философы вселенной постулируют существование Я ЕСТЬ в вечности как первоисточник всей реальности. И как сопутствующее этому обстоятельство они постулируют саморазделение Я ЕСТЬ на первичные связи, существующие в нем самом, – семь фаз бесконечности. И одновременно с этим предположением имеется третий постулат --появление в вечности Семи Абсолютов Бесконечности и увековечивание двуединого союза семи фаз Я ЕСТЬ и этих семи Абсолютов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4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Таким образом,самораскрытие Я ЕСТЬ, начинаясь от статической самости, посредством саморазделения и образования внутренних связей переходит к абсолютным связям, связям с порождаемыми им самим Абсолютами. Двуединство оказывается, таким образом, существующим в вечном союзе Семи Абсолютов Бесконечности с семеричной бесконечностью саморазделившихся сторон самораскрывающегося Я ЕСТЬ. Эти двуединые связи, увековеченные для вселенных как семь Абсолютов, увековечивают главные основы для всей вселенской реальност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4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Как уже говорилось, единство порождает двуединство, а двуединство порождает триединство, и триединство есть вечный прародитель всех вещей. Существует, конечно, три больших класса изначальных связей, и они таковы: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4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4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 xml:space="preserve"> Связи единства.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Связи, существующие внутри Я ЕСТЬ как единства, понимаются как результат троичного, а затем семеричного саморазделения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4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 xml:space="preserve"> Связи двуединства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. Связи, существующие внутри Я ЕСТЬ как семеричного и Семью Абсолютами Бесконечности. 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4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6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 xml:space="preserve"> Связи триединства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. Таковы функциональные союзы Семи Абсолютов Бесконечност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4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7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Триединые связи возникают на основе двуединств вследствие неизбежности объединения Абсолютов между собой. Такие триединые союзы увековечивают потенциал всей реальности; они охватывают и обожествленную, и не-обожествленную реальность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4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8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Я ЕСТЬ как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единство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 является неограниченной бесконечностью. Двуединства увековечивают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 xml:space="preserve">основы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реальности. Триединства выявляют реализацию бесконечности как вселенской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функци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4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В семи Абсолютах пред-экзистенциальное становится экзистенциальным, а экзистенциальное становится функциональным в триединствах, главных союзах Абсолютов. И увековечивание триединств сопутствует тому, что вселенная готова – существуют потенциальности и присутствуют актуальности – к диверсификации космической энергии, распространению Райского духа и наделению разумом наряду с дарованием личностности (и полнота вечности свидетельствует обо все этом), благодаря чему все эти Божественные и Райские производные объединяются на тварном уровне посредством опыта, а на сверхтварном – с помощью других методов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  <w:t>5. Появление конечной реальности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Так же, как первоначальная диверсификация Я ЕСТЬ должна быть отнесена за счет внутренне присущего неспровоцированного волевого акта, так и появление конечной реальности должно быть приписано волевым актам Райского Божества и ответным  корректировкам функциональных триединств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Может показаться, что до обожествления конечного вся диверсификация реальности происходит на абсолютных уровнях; но волевой акт, приводящий к появлению конечной реальности, означает ограничение абсолютности и подразумевает появление относительностей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Хотя мы представляем это описание как хронологически последовательное изложение появления конечности как непосредственное производное абсолютности, необходимо иметь в виду, что трансцендентальности являются как предшествующими, так и последующими по отношению ко всему, что является конечным. Что касается конечного, то трансцендентальные пределы являются и причинными, и завершающим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4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Возможности конечного внутренне присущи Бесконечности, но превращение возможности в вероятность и неизбежность должно быть приписано самосуществующей свободной воле Первоисточника и Центра, активирующего все триединые союзы. Только бесконечность воли Отца может так ограничить абсолютный уровень существования, чтобы выявить предельное или создать конечное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С появлением относительной и ограниченной реальности возникает новый цикл реальности – цикл развития – величественное нисхождение с высот бесконечности в область конечного, вечно направленное вовнутрь к Раю и Божеству, всегда стремящееся к тем высоким предназначениям, которые соответствуют источнику бесконечност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6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Эти непостижимые процессызнаменуют начало истории вселенной, знаменуют начало самого времени. Для тварного существа начало конечного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есть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 возникновение реальности; с точки зрения тварного разума, до возникновения конечного не существует никакой актуальности, доступной для понимания. Эта недавно появившаяся конечная реальность существует в двух первоначальных аспектах: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 xml:space="preserve"> Первичные максимумы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, верховно совершенная реальность –  вселенная и созданияе типа Хавоны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 xml:space="preserve"> Вторичные максимумы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, реальность, сделанная верховно совершенной –  творение и создания типа сверхвселенной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7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Тогда это – два первоначальных выражения конечной реальности: изначально совершенное и ставшее совершенным в результате эволюции. Они оба являются равнозначными с точки зрения взаимоотношений в вечности, но внутри временных границ они, по-видимому, различны. Для того, что развивается, фактор времени означает развитие; вторичные конечные развиваются; отсюда – то, что развивается, должно во времени казаться незавершенным. Но эти различия, которые столь важны по эту сторону Рая, в вечности не существуют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8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Мы говорим о совершенных и ставших совершенными как о первичных и вторичных максимумах, но существует, однако, и другой тип: тринитизация и другие связи между первичными и вторичными максимумами приводят к появлению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третичных максимумов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, вещей, значений и ценностей, которые не являются ни совершенными, ни доведенными до совершенства, тем не менее, они являются равнозначными по отношению к обоим предшествующим факторам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  <w:t>6. Ответные реакции конечной реальности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6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В целом все появление конечного существования представляет собой переход от потенциальностей к актуальностям внутри абсолютных союзов функциональной бесконечности. Среди множества ответных реакций на творческую актуализацию конечного могут быть названы: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6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Отклик божества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, появление трех уровней верховенства опыта: актуальность верховенства личностного духа в Хавоне, возможность для верховенства личностной силы в будущей великой вселенной и способность разума, эволюционирующего в процессе опыта, к некоторому неизвестному функционированию, происходящему на некотором уровне верховенства, – в будущей главной вселенной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6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Отклик вселенной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, вызывающий активацию архитектурных замыслов для пространственного уровня сверхвселенной, и эта эволюция все еще происходит во всей материальной организации семи сверхвселенных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6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4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 xml:space="preserve"> Существа как ответная реакция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на распространение конечной реальности; это привело к появлению совершенных существ в чине вечных жителей Хавоны и достигших совершенства эволюционно восходящих из семи сверхвселенных. Но достижение совершенства в результате эволюционного (творящего во времени) опыта предполагает нечто иное, чем совершенство в качестве отправного пункта. Таким образом, в эволюционирующих созданиях возникает несовершенство. И это есть начало потенциального зла. Неспособность к адаптации, дисгармония и конфликт – все это присуще эволюционному развитию – от материальных вселенных до существ, наделенных личностью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6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 xml:space="preserve"> Отклик божественности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 на несовершенство, присущее временному запаздыванию эволюции, раскрывается в компенсирующем присутствии Бога Семеричного, благодаря действиям которого то, что совершенствуется, объединяется как с совершенным, так и достигшим совершенства. Это временное запаздывание неотделимо от эволюции, которая есть творчество во времени. Поэтому, а также по другим причинам, всемогущество Верховного зиждется на успехах божественности Бога Семеричного. Это временное запаздывание делает возможным участие живых созданий в божественном творении благодаря тому, что созданиям-личностям позволено быть партнерами Божества в деле достижения максимального развития. Таким образом, даже материальный разум смертного создания становится партнером божественного Настройщика в совместном творении бессмертной души. К тому же Бог Семеричный обеспечивает способы компенсации изъяновврожденного совершенства, связанных с недостатком опыта, а также компенсирует ограничения несовершенства, существующие до начала восхождения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  <w:t>7. Выявление трансцендентальностей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7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Транцендентальности суббесконечны и субабсолютны, но при этом сверхконечны и сверхтварны. Трансцендентальности выявляются как объединяющий уровень, связующий сверхценности абсолютов с максимальными ценностями конечного. С точки зрения живого существа, то, что является трансцендентальным, по-видимому, выявляется как следствие конечного; а с точки зрения вечности – в предвидении конечного; существуют и те, кто рассматривают его как "пред-эхо"  конечного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7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То, что является трансцендентальным, не обязательно чуждо развитию, но оно сверхэволюционно в конечном смысле; не чуждо оно и опыту, но представляет собой сверхопыт в той мере, в какой это понятие имеет смысл для живых созданий. Возможно, лучшей иллюстрацией такого парадокса является центральная вселенная совершенства: Едва ли она абсолютна – только Райский Остров поистине абсолютен в "материализованном" смысле. Не является она и конечным эволюционирующим творением, как семь сверхвселенных. Хавона -- вечна, но не неизменна в том смысле, что не является вселенной, в которой отсутствует развитие. Она населена живыми созданиями (исконными жителями Хавоны), которые в действительности никогда не были созданы, ибо они существуют вечно. Таким образом, Хавона иллюстрирует нечто, не являющееся в точности конечным, но все же и не абсолютное. Далее, Хавона служит буфером между абсолютным Раем и конечными созданиями, поясняя к тому же функцию трансцендентальностей. Но сама Хавона не трансцендентальна: она -- Хавон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7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Как Верховный ассоциируется с конечным, так и Предельный отождествляется с трансцендентальным. Но, хотя мы таким образом сравниваем Верховного с Предельным, их различает нечто большее, чем степень, различие кроется также и в качестве. Предельный есть нечто большее, чем проекция сверхВерховного на трансцендентальный уровень. Предельный является всем этим, но больше: Предельный есть выявление новых реальностей Божества, ограничение новых фаз, до той поры неограниченных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7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4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Реальности, которые связаны с трансцендентальным уровнем, следующие: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1.</w:t>
        <w:tab/>
        <w:t>Божественное присутствие Предельного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2.</w:t>
        <w:tab/>
        <w:t>Понятие главной вселенной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3.</w:t>
        <w:tab/>
        <w:t>Архитекторы Главной Вселенной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4.</w:t>
        <w:tab/>
        <w:t>Два чина Райских организаторов силы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5.</w:t>
        <w:tab/>
        <w:t>Некоторые модификации могущества пространств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6.</w:t>
        <w:tab/>
        <w:t>Некоторые ценности дух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7.</w:t>
        <w:tab/>
        <w:t>Некоторые значения разум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8.</w:t>
        <w:tab/>
        <w:t>Абсонитные качества и реальност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9.</w:t>
        <w:tab/>
        <w:t>Всемогущество, всеведение и вездесущность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10.</w:t>
        <w:tab/>
        <w:t>Пространство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7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Вселенная, в которой мы теперь живем, может мыслиться как существующая на конечном, трансцендентальном и абсолютном уровнях. Это – космическая сцена, на которой разворачивается бесконечная драма выражения личности и превращения энергии. 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7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6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И все эти разнообразные реальности объединяются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абсолютно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 несколькими триединствами,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функционально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 – Архитекторами Главной Вселенной и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относительно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 – Семью Духами-Мастерами, субверховными координаторами божественности Бога Семеричного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7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7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Бог Семеричный представляет откровение личности и божественности Отца Всего Сущего созданиям, обладающим как максимальным, так и субмаксимальным статусом, но существуют другие семеричные связи Первоисточника и Центра, не имеющие отношения к выражению божественного духовного служения Бога, который есть дух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7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8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В вечности прошлого силы Абсолютов, духи Божеств и личности Богов пришли в возбуждение в ответ на изначальное своеволие самосуществующего своеволия. В эту вселенскую эпоху мы все являемся свидетелями колоссальных последствий широко развернувшейся космической панорамы субабсолютного выражения безграничных потенциалов всех этих реальностей. И вообще, возможно, что продолжающаяся диверсификация первоначальной реальности Первоисточника и Центра может продвигаться вперед и вовне множество столетий, все вперед и вперед к отдаленным и непостижимым просторам  абсолютной бесконечност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vertAlign w:val="superscript"/>
          <w:lang w:val="ru-RU" w:eastAsia="ko-KR"/>
        </w:rPr>
        <w:t>10</w:t>
      </w:r>
      <w:r>
        <w:rPr>
          <w:rFonts w:cs="Times New Roman" w:ascii="Times New Roman" w:hAnsi="Times New Roman"/>
          <w:color w:val="000080"/>
          <w:sz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vertAlign w:val="superscript"/>
          <w:lang w:val="ru-RU" w:eastAsia="ko-KR"/>
        </w:rPr>
        <w:t>:</w:t>
      </w:r>
      <w:r>
        <w:rPr>
          <w:rFonts w:cs="Times New Roman" w:ascii="Times New Roman" w:hAnsi="Times New Roman"/>
          <w:color w:val="000080"/>
          <w:sz w:val="24"/>
          <w:vertAlign w:val="superscript"/>
          <w:lang w:val="ru-RU" w:eastAsia="ko-KR"/>
        </w:rPr>
        <w:t>7</w:t>
      </w:r>
      <w:r>
        <w:rPr>
          <w:rFonts w:cs="Times New Roman" w:ascii="Times New Roman" w:hAnsi="Times New Roman"/>
          <w:color w:val="000080"/>
          <w:sz w:val="24"/>
          <w:vertAlign w:val="superscript"/>
          <w:lang w:val="ru-RU" w:eastAsia="ko-KR"/>
        </w:rPr>
        <w:t>.</w:t>
      </w:r>
      <w:r>
        <w:rPr>
          <w:rFonts w:cs="Times New Roman" w:ascii="Times New Roman" w:hAnsi="Times New Roman"/>
          <w:color w:val="000080"/>
          <w:sz w:val="24"/>
          <w:vertAlign w:val="superscript"/>
          <w:lang w:val="ru-RU" w:eastAsia="ko-KR"/>
        </w:rPr>
        <w:t>9</w:t>
      </w:r>
      <w:r>
        <w:rPr>
          <w:rFonts w:cs="Times New Roman" w:ascii="Times New Roman" w:hAnsi="Times New Roman"/>
          <w:color w:val="000080"/>
          <w:sz w:val="24"/>
          <w:lang w:val="ru-RU"/>
        </w:rPr>
        <w:t>[Представлено Мелхиседеком Небадона.]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080" w:right="1080" w:gutter="0" w:header="0" w:top="1987" w:footer="994" w:bottom="16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color w:val="000080"/>
        <w:sz w:val="18"/>
        <w:szCs w:val="18"/>
      </w:rPr>
      <w:t>©</w:t>
    </w:r>
    <w:r>
      <w:rPr>
        <w:i/>
        <w:color w:val="000080"/>
        <w:sz w:val="18"/>
        <w:szCs w:val="18"/>
      </w:rPr>
      <w:t xml:space="preserve"> Urantia Book Society of Greater New York                             </w:t>
    </w:r>
    <w:r>
      <w:rPr>
        <w:i/>
        <w:color w:val="000080"/>
        <w:sz w:val="22"/>
        <w:szCs w:val="22"/>
      </w:rPr>
      <w:t xml:space="preserve">                                                     </w:t>
    </w:r>
    <w:r>
      <w:rPr>
        <w:i/>
        <w:color w:val="000080"/>
        <w:sz w:val="20"/>
        <w:szCs w:val="20"/>
      </w:rPr>
      <w:t xml:space="preserve"> </w:t>
    </w:r>
    <w:hyperlink r:id="rId1">
      <w:r>
        <w:rPr>
          <w:rStyle w:val="InternetLink"/>
          <w:i/>
          <w:color w:val="000080"/>
          <w:sz w:val="20"/>
          <w:szCs w:val="20"/>
        </w:rPr>
        <w:t>www.urantia.inf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rantia.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23:06:00Z</dcterms:created>
  <dc:creator> Lila</dc:creator>
  <dc:description/>
  <dc:language>en-US</dc:language>
  <cp:lastModifiedBy>Barry Alan Clark</cp:lastModifiedBy>
  <cp:lastPrinted>2004-02-04T12:39:00Z</cp:lastPrinted>
  <dcterms:modified xsi:type="dcterms:W3CDTF">2006-10-22T22:19:00Z</dcterms:modified>
  <cp:revision>8</cp:revision>
  <dc:subject/>
  <dc:title>Текст 105</dc:title>
</cp:coreProperties>
</file>